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32"/>
          <w:szCs w:val="32"/>
        </w:rPr>
        <w:t>Monthly GT Rep Meeting Evaluation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ontents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ple GT Rep Meeting Evaluation Forms</w:t>
        <w:tab/>
        <w:tab/>
        <w:tab/>
        <w:tab/>
        <w:tab/>
        <w:tab/>
        <w:tab/>
        <w:t>2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T Department Meeting (Date ____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valuation Shee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Please comment on each section attended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</w:rPr>
        <w:t>1 – GT Business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– Identific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-- Breakouts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Bookstudy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KOI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Social Emotional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Underachiev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 – Q &amp; A Sessions (Circle one and comment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 - New Reps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+++++++++++++++++++++++++++++++++++++++++++++++++++++++++++++++++++++++++++++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T Rep Meeting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aluation She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 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700</wp:posOffset>
                </wp:positionH>
                <wp:positionV relativeFrom="paragraph">
                  <wp:posOffset>73660</wp:posOffset>
                </wp:positionV>
                <wp:extent cx="241173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630"/>
                            </w:tblGrid>
                            <w:tr>
                              <w:trPr/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Nam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optiona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T Rep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tinerant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pt;height:43.4pt;mso-wrap-distance-left:9pt;mso-wrap-distance-right:9pt;mso-wrap-distance-top:0pt;mso-wrap-distance-bottom:0pt;margin-top:5.8pt;mso-position-vertical-relative:text;margin-left:71pt;mso-position-horizontal-relative:page">
                <v:fill opacity="0f"/>
                <v:textbox inset="0in,0in,0in,0in">
                  <w:txbxContent>
                    <w:tbl>
                      <w:tblPr>
                        <w:tblW w:w="3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630"/>
                      </w:tblGrid>
                      <w:tr>
                        <w:trPr/>
                        <w:tc>
                          <w:tcPr>
                            <w:tcW w:w="3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ame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optiona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T Rep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tinerant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use the following scale (1-4) when responding to these statements about goals and topics of the GT Rep meet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2"/>
        <w:gridCol w:w="1260"/>
        <w:gridCol w:w="1177"/>
        <w:gridCol w:w="1259"/>
        <w:gridCol w:w="1188"/>
      </w:tblGrid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ly disagre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gre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ly agree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business was informative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business was helpful to me in my current position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/>
            </w:pPr>
            <w:r>
              <w:rPr>
                <w:rFonts w:cs="Arial" w:ascii="Arial" w:hAnsi="Arial"/>
              </w:rPr>
              <w:t>My breakout session was informative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ing in my breakout session was helpful to me in my current position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apply what I have learned today in my work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where to access support and resources for effective implementation of the meeting’s topics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building/s will benefit from my participating in this meeting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3025</wp:posOffset>
                </wp:positionH>
                <wp:positionV relativeFrom="paragraph">
                  <wp:posOffset>6350</wp:posOffset>
                </wp:positionV>
                <wp:extent cx="295275" cy="1428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.75pt;margin-top:0.5pt;width:23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0750</wp:posOffset>
                </wp:positionH>
                <wp:positionV relativeFrom="paragraph">
                  <wp:posOffset>6350</wp:posOffset>
                </wp:positionV>
                <wp:extent cx="295275" cy="1428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2.5pt;margin-top:0.5pt;width:23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 xml:space="preserve">I will share the information I learned today with my colleagues. </w:t>
        <w:tab/>
        <w:tab/>
        <w:t>Yes</w:t>
        <w:tab/>
        <w:tab/>
        <w:t xml:space="preserve">No 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future professional development topics would help you with your work in gifted educ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ther constructive feedback: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46165" cy="78854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3:00:00Z</dcterms:created>
  <dc:creator>Lassos, Jerry</dc:creator>
  <dc:description/>
  <cp:keywords/>
  <dc:language>en-US</dc:language>
  <cp:lastModifiedBy>Robbi Makely</cp:lastModifiedBy>
  <cp:lastPrinted>2011-05-03T11:32:00Z</cp:lastPrinted>
  <dcterms:modified xsi:type="dcterms:W3CDTF">2011-11-01T23:00:00Z</dcterms:modified>
  <cp:revision>2</cp:revision>
  <dc:subject/>
  <dc:title/>
</cp:coreProperties>
</file>